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______</w:t>
        <w:tab/>
        <w:tab/>
        <w:tab/>
        <w:t>Clase 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Tarea # 7</w:t>
        <w:tab/>
        <w:tab/>
        <w:tab/>
        <w:tab/>
        <w:tab/>
        <w:tab/>
        <w:tab/>
        <w:tab/>
      </w:r>
      <w:r>
        <w:rPr>
          <w:b/>
          <w:bCs/>
          <w:u w:val="single"/>
          <w:lang w:val="es-ES"/>
        </w:rPr>
        <w:t>SILABA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s-ES"/>
        </w:rPr>
        <w:t>Divide las siguientes palabras en silabas según la segunda regla. Pronuncia cada palabra en voz alt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b/>
          <w:bCs/>
          <w:lang w:val="es-ES"/>
        </w:rPr>
        <w:t xml:space="preserve">    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artista</w:t>
        <w:tab/>
        <w:tab/>
        <w:t xml:space="preserve">       carta   </w:t>
        <w:tab/>
        <w:tab/>
        <w:tab/>
        <w:t>asistir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/>
      </w:pPr>
      <w:r>
        <w:rPr>
          <w:b/>
          <w:bCs/>
          <w:lang w:val="es-ES"/>
        </w:rPr>
        <w:t xml:space="preserve">    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espejo</w:t>
        <w:tab/>
        <w:tab/>
        <w:t xml:space="preserve">     dentista   </w:t>
        <w:tab/>
        <w:tab/>
        <w:tab/>
        <w:t>disco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/>
      </w:pPr>
      <w:r>
        <w:rPr>
          <w:b/>
          <w:bCs/>
          <w:lang w:val="es-ES"/>
        </w:rPr>
        <w:t xml:space="preserve">    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hongo</w:t>
        <w:tab/>
        <w:tab/>
        <w:t xml:space="preserve">           hormiga   </w:t>
        <w:tab/>
        <w:tab/>
        <w:tab/>
        <w:t>mentir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/>
      </w:pPr>
      <w:r>
        <w:rPr>
          <w:b/>
          <w:bCs/>
          <w:lang w:val="es-ES"/>
        </w:rPr>
        <w:t xml:space="preserve">    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panda</w:t>
        <w:tab/>
        <w:tab/>
        <w:t xml:space="preserve">           manzana   </w:t>
        <w:tab/>
        <w:tab/>
        <w:tab/>
        <w:t>reptil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Divide las siguientes palabras en silabas según los grupos consonánticos.  Pronuncia cada palabra en voz alt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/>
      </w:pPr>
      <w:r>
        <w:rPr>
          <w:b/>
          <w:bCs/>
          <w:lang w:val="es-ES"/>
        </w:rPr>
        <w:t xml:space="preserve">    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sobre</w:t>
        <w:tab/>
        <w:tab/>
        <w:t xml:space="preserve">           tractor   </w:t>
        <w:tab/>
        <w:tab/>
        <w:tab/>
        <w:t>cabr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/>
      </w:pPr>
      <w:r>
        <w:rPr>
          <w:b/>
          <w:bCs/>
          <w:lang w:val="es-ES"/>
        </w:rPr>
        <w:t xml:space="preserve">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sombrero</w:t>
        <w:tab/>
        <w:tab/>
        <w:t xml:space="preserve">    sorpresa   </w:t>
        <w:tab/>
        <w:tab/>
        <w:tab/>
        <w:t>prim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/>
      </w:pPr>
      <w:r>
        <w:rPr>
          <w:b/>
          <w:bCs/>
          <w:lang w:val="es-ES"/>
        </w:rPr>
        <w:t xml:space="preserve">    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palabra</w:t>
        <w:tab/>
        <w:tab/>
        <w:t xml:space="preserve">     nublado   </w:t>
        <w:tab/>
        <w:tab/>
        <w:tab/>
        <w:t>trist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___</w:t>
        <w:tab/>
        <w:t>____________________</w:t>
        <w:tab/>
        <w:t>_____________________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s-ES"/>
        </w:rPr>
        <w:t>explicar</w:t>
        <w:tab/>
        <w:tab/>
        <w:t xml:space="preserve">     cocodrilo   </w:t>
        <w:tab/>
        <w:tab/>
        <w:tab/>
        <w:t xml:space="preserve">amable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0:00Z</dcterms:created>
  <dc:creator>Helen Zumaeta</dc:creator>
  <dc:description/>
  <cp:keywords/>
  <dc:language>en-US</dc:language>
  <cp:lastModifiedBy>Helen Zumaeta</cp:lastModifiedBy>
  <dcterms:modified xsi:type="dcterms:W3CDTF">2011-09-26T02:40:00Z</dcterms:modified>
  <cp:revision>2</cp:revision>
  <dc:subject/>
  <dc:title>Me llamo _________________________________</dc:title>
</cp:coreProperties>
</file>